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     : Silent 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   : Chris DeG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    : QueensR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: Daniel D. Ferris and Thomas E.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by : Michael J.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utt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was originally voiced for a MT-32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voicing came out sounding like Queensryche meets Muzak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you will enjoy it. If you have access to a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jammer or Cakewalk you might want to play with vo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also sounds pretty good using the synth-voic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req. 1meg of memory on your GUS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all the programmers that are supporting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sh Jenson (aka CyberStrike) : GusMod, Ult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      : Zone66,Ult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at Tran : 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 Mckee :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anyone els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r the above people, the GUS would be a DEA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I'm off the soapbox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Mik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